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РА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АРАСОВСКОГО РАЙОНА РОС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>01.03.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>24г.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>Верхний Мит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едения муниципальной долговой кни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и представления информ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лговых обязательствах Крас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20 и 121 Бюджетного кодекса Российской Федерации, Администрация Красновского сельского поселения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едения муниципальной долговой книги Красновского сельского поселения и представления информации о долговых обязательствах Красновского сельского поселения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ектору экономики и финансов обеспечить ведение аналитического учета муниципального долга Красновского сельского поселения. </w:t>
      </w:r>
    </w:p>
    <w:p>
      <w:pPr>
        <w:pStyle w:val="ConsPlusNormal"/>
        <w:widowControl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е Администрации Красновского сельского поселения от 19.12.2022 № 114 «Об утверждении Порядка ведения муниципальной долговой книги муниципального образования «Красновское сельское поселение»».  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момента официального опубликования и распространяется на правоотношения, возникшие с 1 января 2024 года. 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Л.Н. Михайленко</w:t>
      </w:r>
    </w:p>
    <w:p>
      <w:pPr>
        <w:pStyle w:val="Normal"/>
        <w:autoSpaceDE w:val="false"/>
        <w:spacing w:lineRule="auto" w:line="240"/>
        <w:ind w:left="59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59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59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59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 01.03.2024 № 20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ения муниципальной долговой книги Крас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редставления информации о долговых обязательствах Крас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 Красновского сельского поселения (далее - Долговая книг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дставления информации о долговых обязательствах Красновского сельского поселения (далее - Информация), обеспечения контроля за полнотой учета, своевременностью обслуживания и исполнения долговых обязательств Красновского сельского поселения, контроля за структурой и объемом муниципального долга и устанавливает объем информации, порядок ее внесении в Долговую книг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Порядок ведения Долговой кни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Долговая книга - свод информации о долговых обязательствах Крас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Ведение Долговой книги осуществляется сектором экономики и финансов Администрации Красновского сельского поселения Тарасовского района (далее сектор экономики и финансов) в соответствии с настоящи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ктор экономики и финансов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книга ведется в виде электронных реестров (таб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долговую книгу вносятся сведения об объемах долговых обязательствах Красновского сельского поселения по видам этих обязательств в соответствии с приложением №1 к настоящему поряд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1. Муниципальные ценные бумаги Крас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2. Кредиты, привлеченные Красновским сельским поселением от кредитных   организаций, иностранных банков и международных финансовых организаций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3. Бюджетные кредиты, привлеченные в местный бюджет из других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4. Муниципальные гарантии Крас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5. Иные долговые обязательства Крас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Учет операций в долговой книге ведется на бумажных и электронных носителях (при наличии возможности). При несоответствии между записями на бумажных носителях и электронных носителях приоритет имеют записи на бумажных носител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книга на электронном носителе визируется с использованием электронного документооборота исполнителем, главным бухгалтером, главой Администрации Красновского сельского поселения, после чего распечатывается ежемесячно по состоянию на 1 число месяца, следующего за отчетным месяц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кончанию финансового года долговая книга нумеруется, брошюруется и скрепляется печа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Документы (оригиналы или заверенные в установленном порядке копии), подтверждающие возникновение, изменение или прекращение долгового обязательства, хранятся в металлическом несгораемом шкафу, ключ от которого находится на ответственном хранении у лиц, ответственных за ведение долговой кни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формация о муниципальных долговых обязательствах Красновского сельского поселения (за исключением обязательств по муниципальным гарантиям Красновского сельского поселения)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олговых обязательствах по муниципальным гарантиям Красновского сельского поселения вносится в Долговую книгу в течение пяти рабочих дней с момента фактического возникновения (увеличения) или прекращения (уменьшения) обязательств принципала, обеспеченных муниципальной гарантией Красн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ектор экономики и финансов обеспечивает подготовку отчетов о направлении средств бюджетных кредитов, полученных из бюджета (далее - Отчеты), до полного погашения задолженности по бюджетным креди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направлении средств инфраструктурных бюджетных кредитов и специальных казначейских кредитов осуществляется на основании информации, предоставляемой в сектор экономики и финансов до 20 числа месяца, следующего за отчетным кварталом, до полного погашения задолженности по бюджетным кредит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расход за счет средств бюджетных креди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остатка средств на едином счете бюджета Красновского сельского поселения, источником финансового обеспечения которых являются средства бюджетных креди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змере остатка средств на казначейском счете для осуществления и отражения операций с денежными средствами бюджетных и автономных учреждений, на казначейском счете для осуществления и отражения операций с денежными средствами участников казначейского сопровождения, открытых в Федеральном казначействе, на 1 число месяца, следующего за отчетным периодом представляется в администрацию Красновского сельского поселения отделом Управления Федерального казначейства по Рост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направлении средств специальных казначейских кредитов осуществляется на основании информации, предоставляемой в администрацию Красновского сельского поселения до 18 числа месяца, следующего за отчетным кварталом, до полного погашения задолженности по бюджетным кредитам, в соответствии с формой отчета о направлении средств специального казначейского кредита Федерального казначейства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средств специального казначейского кредита, направленных на финансовое обеспечение реализации одобренных мероприятий (графы 16 - 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использования средств бюджета, бюджетного кредита, направленных на финансовое обеспечение реализации одобренных мероприятий (графы 31 - 3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остатка средств, источником финансового обеспечения которых являются средства специального казначейского кредита (в части остатка на единых счетах местных бюджетов - графа 4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 экономики и финансов до 20 числа месяца, следующего за отчетным кварталом, осуществляют проверку представленной информации и сообщают о результатах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ектор экономики и финансов до 6 числа месяца, следующего за отчетным, формирует в электронном виде Отчет о динамике долговых обязательств Красновского сельского поселения в Муниципальной долговой книге Красновского сельского поселения по форме согласно приложению № 2 к настоящему Порядку и представляет его на утверждение главе Администрации Красновского сельского поселения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сле утверждения Отчет о динамике долговых обязательств Красновского сельского поселения поступает в сектор экономики и финансов для отражения на соответствующих счетах Плана счетов бюджетного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секторе экономики и финансов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орядок представления информации о долговых обязательствах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Сектор экономики и финансов </w:t>
      </w:r>
      <w:r>
        <w:rPr>
          <w:rFonts w:cs="Times New Roman" w:ascii="Times New Roman" w:hAnsi="Times New Roman"/>
          <w:sz w:val="28"/>
          <w:szCs w:val="28"/>
        </w:rPr>
        <w:t>ежемесячно, в срок до 1 числа месяца, следующего за отчетным, формируют Отчет о динамике долговых обязательств в муниципальной долговой книге по форме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орядок передачи информации о долговых обязательствах </w:t>
      </w:r>
    </w:p>
    <w:p>
      <w:pPr>
        <w:pStyle w:val="Normal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вского сельского поселения в Финансовый отдел</w:t>
      </w:r>
    </w:p>
    <w:p>
      <w:pPr>
        <w:pStyle w:val="Normal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Сектор экономики и финансов Администрации Красновского сельского поселения ежемесячно, не позднее 2 числа месяца, следующего за отчетным, на основании Долговой книге формируют и передают Отчет о динамике долговых обязательств Красновского сельского поселения согласно приложению № 3 к настоящему Порядку в Финансовый отдел по системе электронного документооборота «Дело». </w:t>
      </w:r>
    </w:p>
    <w:sectPr>
      <w:footerReference w:type="default" r:id="rId2"/>
      <w:type w:val="nextPage"/>
      <w:pgSz w:w="11906" w:h="16800"/>
      <w:pgMar w:left="1276" w:right="8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Courier New" w:hAnsi="AG Souvenir;Courier New" w:cs="AG Souvenir;Courier New"/>
      <w:b/>
      <w:spacing w:val="38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Courier New" w:hAnsi="AG Souvenir;Courier New" w:cs="Times New Roman"/>
      <w:b/>
      <w:spacing w:val="38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2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30:00Z</dcterms:created>
  <dc:creator>Гапон</dc:creator>
  <dc:description/>
  <cp:keywords/>
  <dc:language>en-US</dc:language>
  <cp:lastModifiedBy>Finans</cp:lastModifiedBy>
  <cp:lastPrinted>2020-01-04T18:57:00Z</cp:lastPrinted>
  <dcterms:modified xsi:type="dcterms:W3CDTF">2024-03-06T12:08:00Z</dcterms:modified>
  <cp:revision>3</cp:revision>
  <dc:subject/>
  <dc:title>Проект</dc:title>
</cp:coreProperties>
</file>